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Pregunta que incluye imagen satéli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a lámina adjunta muestra una imagen de satélite correspondiente al espectro visible. Parte de los rasgos observables en la misma están directamente relacionados con la circulación general atmosférica y con la distribución geográfica de la radiación solar inciden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)Señale dos diferencias entre las fotografías aéreas convencionales y las imágenes de satéli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)¿Qué elemento de la circulación general atmosférica, y de qué modo, es responsable de la banda amarillenta del norte de África, la península Arábiga y el centro de Asia que aparece en la imagen de satélit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)¿Cómo interviene la distribución geográfica de la radiación solar incidente en el balance regional de radiación y en que la presencia de casquetes glaciares esté restringida a las regiones polares? ¿Cómo influye el efecto invernadero en el balance global de radiación y en la distribución de casquetes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d)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Envisat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, el mayor de los satélites de observación de la Tierra, lleva varios sensores científicos, como es el espectrómetr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MERI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, que toma imágenes de la superficie del planeta y de las nubes, y capta la actividad biológica de la capa superficial de los océanos. Explique cómo estos datos pueden ayudar a comprender mejor el proceso de calentamiento global del plane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3048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riterios de correcció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sta pregunta se calificará con cuatro puntos (un punto cada cuestión), siempre que el alumn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)Señale dos diferencias como, por ejemplo, éstas: las fotografías aéreas convencionales, ya sean en blanco y negro o en color, captan las imágenes correspondientes al espectro visible (lo que el ojo humano ve), mientras que las imágenes de satélite captan, además del espectro visible, otras radiaciones/ondas electromagnéticas con una longitud de onda por debajo del espectro visible (infrarrojo,...); el soporte desde el que se toman uno y otro tipo de imágenes es diferente; las imágenes impresas de uno y otro tipo suelen tener escalas distinta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)Relacione esa región desértica, manifestada en la imagen por las tonalidades amarillentas, con el cinturón de altas presiones subtropicales, y explique sus efectos climático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)Explique que todos los casquetes glaciares se encuentran en las regiones polares o circumpolares, donde la radiación solar incidente es menor que las pérdidas anuales, es decir, donde el balance de radiación es deficitario. Y sepa que un aumento del efecto invernadero modifica el balance global (haciendo que la radiación entrante supere a la saliente), provocando un aumento de la temperatura y la reducción de tamaño de los casquet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)Relacione adecuadamente la información recogida por el satélite con la importancia que tiene el control y la medición de algunos indicadores de este problema ambiental; así, por ejemplo, el papel que desempeñan el vapor de agua, como importante gas de efecto invernadero, y los organismos autótrofos, masas forestales y algas oceánicas, como sumideros de dióxido de carbo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22:00Z</dcterms:created>
  <dc:creator>Inma</dc:creator>
  <dc:description/>
  <cp:keywords/>
  <dc:language>en-US</dc:language>
  <cp:lastModifiedBy>inma</cp:lastModifiedBy>
  <dcterms:modified xsi:type="dcterms:W3CDTF">2013-10-01T17:24:00Z</dcterms:modified>
  <cp:revision>3</cp:revision>
  <dc:subject/>
  <dc:title/>
</cp:coreProperties>
</file>